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danie nr 3 – Krzesło biurowe (30 szt.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3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1213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zesło biurowe (30 szt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stawowe parametry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okość siedzisk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+/- 2 cm)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ębokość siedziska: 47 cm (regulowana)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sokość całkowita krzesł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-1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m (regulowana)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sokość siedzisk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-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m (regulowan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agani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otowe krzesło biurow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edzisko i oparci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kanina membranow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picerowan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iat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łe podłokietniki z tworzywa sztuczneg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a krzesła czarna z tworzywa sztuczneg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mohamowne kółka (kółka miękkie do powierzchni twardych) Ø max. 50 mm ± 2 mm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chanizm CPT (regulacja głębokości siedziska i wysokości oparcia za pomocą śruby, regulacja kąta pochylenia oparcia, blokada kąta pochylenia oparcia w wybranej pozycji za pomocą śruby, regulacja wysokości krzesła za pomocą siłownika pneumatycznego)</w:t>
            </w:r>
          </w:p>
          <w:p>
            <w:pPr>
              <w:pStyle w:val="Akapitzlist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ysunek poglądowy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13430" cy="2484755"/>
                  <wp:effectExtent l="0" t="0" r="0" b="0"/>
                  <wp:docPr id="1" name="fancy_im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ncy_im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3430" cy="248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92" w:leader="none"/>
                <w:tab w:val="left" w:pos="8205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/>
    </w:pPr>
    <w:r>
      <w:rPr>
        <w:rFonts w:cs="Calibri"/>
      </w:rPr>
      <w:tab/>
    </w:r>
    <w:r>
      <w:rPr>
        <w:rFonts w:cs="Calibri"/>
        <w:b/>
        <w:u w:val="single"/>
      </w:rPr>
      <w:t>Załącznik nr 3 do SIWZ</w:t>
    </w:r>
  </w:p>
  <w:p>
    <w:pPr>
      <w:pStyle w:val="Header"/>
      <w:rPr/>
    </w:pPr>
    <w:r>
      <w:rPr/>
      <w:t>ZP-371/68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47:00Z</dcterms:created>
  <dc:creator>m.majewska</dc:creator>
  <dc:description/>
  <dc:language>en-US</dc:language>
  <cp:lastModifiedBy>p.matuszczyk</cp:lastModifiedBy>
  <dcterms:modified xsi:type="dcterms:W3CDTF">2018-06-22T11:47:00Z</dcterms:modified>
  <cp:revision>2</cp:revision>
  <dc:subject/>
  <dc:title/>
</cp:coreProperties>
</file>